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3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3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пренетим средствима</w:t>
      </w:r>
      <w:r>
        <w:rPr>
          <w:lang w:val="sr-RS"/>
        </w:rPr>
        <w:t xml:space="preserve"> из претходне године и остварењем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 xml:space="preserve"> и пренетим обавезама из претходне годин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повећана су пренета средства из претходне године, као и приходи од Министарства просвете,  </w:t>
      </w:r>
      <w:r>
        <w:rPr/>
        <w:t>порези на доходак и други порези</w:t>
      </w:r>
      <w:r>
        <w:rPr>
          <w:lang w:val="sr-RS"/>
        </w:rPr>
        <w:t>, а према остварењу из претходне године. Примања од продаје неокретности и примања од  задуживања су смањена у складу са сугестијама Министарства финансија.</w:t>
      </w:r>
      <w:r>
        <w:rPr>
          <w:lang w:val="sr-CS"/>
        </w:rPr>
        <w:t xml:space="preserve"> Укупни приходи су смањени и износе  683.000.000,00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извршена је корекција код  Скупштине општине за трошкове спровођење избора за Савете у Месним заједницама,  код Општинске управе где су опредељена  додатна средства за сталне трошкове, јубиларне награде  и услуге по уговору,  за текуће  поправке и одржавање водовода, повећана су средства за</w:t>
      </w:r>
      <w:r>
        <w:rPr/>
        <w:t xml:space="preserve"> текуће одржавање путева</w:t>
      </w:r>
      <w:r>
        <w:rPr>
          <w:lang w:val="sr-RS"/>
        </w:rPr>
        <w:t>, опредељена средства за субвенције ЈКП и набавку опреме, повећана средства за суфинансирање енергетске ефикасности.Уз то, додата су пренета неискоришћена средства за набавку адресних таблица из претходне године. Код Штаба за ванредне с</w:t>
      </w:r>
      <w:r>
        <w:rPr/>
        <w:t>и</w:t>
      </w:r>
      <w:r>
        <w:rPr>
          <w:lang w:val="sr-RS"/>
        </w:rPr>
        <w:t xml:space="preserve">туације су такође повећана средства.  </w:t>
      </w:r>
      <w:r>
        <w:rPr>
          <w:lang w:val="sr-CS"/>
        </w:rPr>
        <w:t xml:space="preserve">Код Вртића су опредељена додатна средства за јубиларне награде, </w:t>
      </w:r>
      <w:r>
        <w:rPr/>
        <w:t>социјална давања</w:t>
      </w:r>
      <w:r>
        <w:rPr>
          <w:lang w:val="sr-RS"/>
        </w:rPr>
        <w:t xml:space="preserve"> и материјал у складу са предлогом Одлуке о бесплатном боравку деце у Вртићу</w:t>
      </w:r>
      <w:r>
        <w:rPr>
          <w:lang w:val="sr-CS"/>
        </w:rPr>
        <w:t xml:space="preserve">. Уз то, повећане су поједине ставке код месних заједница. Код Центра за културу опредељена су додатна средства за организацију </w:t>
      </w:r>
      <w:r>
        <w:rPr/>
        <w:t>“</w:t>
      </w:r>
      <w:r>
        <w:rPr>
          <w:lang w:val="sr-CS"/>
        </w:rPr>
        <w:t>Хомољских мотива</w:t>
      </w:r>
      <w:r>
        <w:rPr/>
        <w:t>”</w:t>
      </w:r>
      <w:r>
        <w:rPr>
          <w:lang w:val="sr-CS"/>
        </w:rPr>
        <w:t xml:space="preserve">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>раздела Председника општине и Општинског већа на име масе плата за помоћника председника општине и члана већа на сталном раду, средства за капиталне радове који су требали да се финансирају из задуживања,</w:t>
      </w:r>
      <w:r>
        <w:rPr/>
        <w:t xml:space="preserve"> </w:t>
      </w:r>
      <w:r>
        <w:rPr>
          <w:lang w:val="sr-RS"/>
        </w:rPr>
        <w:t>трансакције на име јавног дуга, услуге по уговору код Библиотеке и Тос-а, као и средства Центра за социјални рад.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683.000.000,00 и усаглашени са приходном страном. Све наведене промене су узеле у обзир  сугестије Министарства финансија на Одлуку о буџету за 2023. </w:t>
      </w:r>
      <w:r>
        <w:rPr/>
        <w:t>g</w:t>
      </w:r>
      <w:r>
        <w:rPr>
          <w:lang w:val="sr-CS"/>
        </w:rPr>
        <w:t>один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49:00Z</dcterms:created>
  <dc:creator>tanjaz</dc:creator>
  <dc:description/>
  <cp:keywords/>
  <dc:language>en-US</dc:language>
  <cp:lastModifiedBy>admin</cp:lastModifiedBy>
  <cp:lastPrinted>2023-03-16T14:34:00Z</cp:lastPrinted>
  <dcterms:modified xsi:type="dcterms:W3CDTF">2023-04-10T09:10:00Z</dcterms:modified>
  <cp:revision>4</cp:revision>
  <dc:subject/>
  <dc:title>О Б Р А З Л О Ж Е Њ Е</dc:title>
</cp:coreProperties>
</file>